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10.2014 г.                                                             № 37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создании конкурсной комисси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роведения открытого конкурса по отбору управляюще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и для управления многоквартирным домом, расположенным на территории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На основании постановления Российской   Федерации   от   6   февраля   2006 года № 75 «О порядке проведения органом местного самоуправления открытого конкурса по отбору управляющей организации для управления много квартирным домом», в связи с подготовкой открытого конкурса по отбору управляющей организации для управления многоквартирным домом, расположенным на территории Курчанского сельского поселения Темрюкского района, 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Cs w:val="20"/>
        </w:rPr>
      </w:pPr>
      <w:r>
        <w:rPr/>
        <w:t xml:space="preserve">1. Создать конкурсную комиссию </w:t>
      </w: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 расположенным на территории Курчанского сельского поселения Темрюкского района (далее – конкурсная комиссия) в следующем составе 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  <w:t xml:space="preserve">2. Утвердить положение о конкурсной комиссии </w:t>
      </w:r>
      <w:r>
        <w:rPr>
          <w:szCs w:val="28"/>
        </w:rPr>
        <w:t>согласно приложению     №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  <w:t>3</w:t>
      </w:r>
      <w:r>
        <w:rPr>
          <w:szCs w:val="28"/>
        </w:rPr>
        <w:t>. Общему отделу (А.М.Шевченко) опубликовать постановление в средствах массовой информации и разместить на официальном сайте Курч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Е.А.Кулинич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ind w:firstLine="851"/>
        <w:jc w:val="both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15" w:top="42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1:00Z</dcterms:created>
  <dc:creator>78</dc:creator>
  <dc:description/>
  <cp:keywords/>
  <dc:language>en-US</dc:language>
  <cp:lastModifiedBy>Admin</cp:lastModifiedBy>
  <cp:lastPrinted>2014-10-14T10:35:00Z</cp:lastPrinted>
  <dcterms:modified xsi:type="dcterms:W3CDTF">2014-10-17T13:00:00Z</dcterms:modified>
  <cp:revision>12</cp:revision>
  <dc:subject/>
  <dc:title/>
</cp:coreProperties>
</file>